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CRAZY DANCE Hip-Hop Kids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8     1 1 1 3 3 1 4 1 3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5 4 5 4 5 5 5 4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4 4 5 2 5 4 3 4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2 1 2 3 2 3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3 3 4 1 2 1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1:35:00Z</dcterms:created>
  <dc:creator>1</dc:creator>
  <dc:description/>
  <cp:keywords/>
  <dc:language>en-US</dc:language>
  <cp:lastModifiedBy>1</cp:lastModifiedBy>
  <dcterms:modified xsi:type="dcterms:W3CDTF">2025-12-21T12:01:00Z</dcterms:modified>
  <cp:revision>3</cp:revision>
  <dc:subject/>
  <dc:title>Всеукраїнські змагання з сучасних танців</dc:title>
</cp:coreProperties>
</file>